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</w:t>
      </w:r>
      <w:r>
        <w:rPr/>
        <w:t>Załącznik Nr 4 do zarządzenia Nr 37/2005</w:t>
      </w:r>
    </w:p>
    <w:p>
      <w:pPr>
        <w:pStyle w:val="Heading1"/>
        <w:rPr/>
      </w:pPr>
      <w:r>
        <w:rPr/>
        <w:t xml:space="preserve">                                                                                </w:t>
      </w:r>
      <w:r>
        <w:rPr/>
        <w:t>Burmistrza  Zelowa z dnia 12.09.2005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KŁAD OSOBOWY OBWODOWEJ KOMISJI WYBORCZEJ NR  4  W ZELOWI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982"/>
        <w:gridCol w:w="2333"/>
        <w:gridCol w:w="3403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zwisko i imię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Miejsce zamieszkania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zwa komitetu wyborczego dokonującego zgłoszeni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iegner Marcin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de-DE"/>
              </w:rPr>
            </w:pPr>
            <w:r>
              <w:rPr>
                <w:lang w:val="de-DE"/>
              </w:rPr>
              <w:t>Zeló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Andrzeja Lepper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miec – Szafrańska Julit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Włodzimierza Cimoszewicz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zymczyńska Magdalena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ndydata na Prezydenta RP Daniela Tomasza Podrzyckiego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śniak Magdalen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Donalda Tusk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rzozowska Grażyna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andydata na Prezydenta RP Marka Borowskieg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zerywacz Iwona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urycó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Henryki Bochniarz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rkiewicz Urszul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giełzó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Zbigniewa Religi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rzozowska Grażyna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giełzó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Jana Pyszk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ędziak Janin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giełzów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oba wskazana przez Burmistr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8:08:00Z</dcterms:created>
  <dc:creator>Urząd Miejski w Zelowie</dc:creator>
  <dc:description/>
  <dc:language>en-US</dc:language>
  <cp:lastModifiedBy>Urząd Miejski w Zelowie</cp:lastModifiedBy>
  <dcterms:modified xsi:type="dcterms:W3CDTF">2005-09-16T08:08:00Z</dcterms:modified>
  <cp:revision>2</cp:revision>
  <dc:subject/>
  <dc:title>               ZARZĄDZENIE NR  37/2005</dc:title>
</cp:coreProperties>
</file>